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Русский язык                                                1 класс                                               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четверт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е списывание №1 по теме «Имена собственные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Дата проведения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яемое содержание кур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фограммы и пунктограм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учаи использования в текст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й звонкий-глухой согласный на конце с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, ё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названиях и именах собствен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ы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еса, к блюдцу, с молок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лож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начале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 конце предложения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ЁЛ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нёс из леса ежа. Кот* Иваны</w:t>
      </w:r>
      <w:r>
        <w:rPr>
          <w:sz w:val="28"/>
          <w:szCs w:val="28"/>
          <w:u w:val="single"/>
        </w:rPr>
        <w:t>ч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ко 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кал. Ёж носом 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ёл. Сам* к блюдцу с 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ком 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ш</w:t>
      </w:r>
      <w:r>
        <w:rPr>
          <w:b/>
          <w:sz w:val="28"/>
          <w:szCs w:val="28"/>
          <w:u w:val="single"/>
        </w:rPr>
        <w:t>ё</w:t>
      </w:r>
      <w:r>
        <w:rPr>
          <w:sz w:val="28"/>
          <w:szCs w:val="28"/>
        </w:rPr>
        <w:t>л. (18 слов)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ое задание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в 3-м предложении слово-название предмета, который действует. Подчеркни его ________.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в 1-м предложении такое слово из двух слогов, которое нельзя переносить. Подчеркни его.</w:t>
      </w:r>
    </w:p>
    <w:p>
      <w:pPr>
        <w:pStyle w:val="Normal"/>
        <w:spacing w:before="0" w:after="0"/>
        <w:ind w:left="70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в 3-м предложении слово-название действия. Подчеркни его _________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в 3-м предложении слово, в котором все согласные звуки твёрдые. Подчеркни его.</w:t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задание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ь схемы слов со звёздочкам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йди в тексте такое слово, в котором три слога, но переносить его можно только одним способом. Подчеркни это слово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 xml:space="preserve">Русский язык                                                1 класс                                               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четверт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е списывание №1 по теме «Имена собственные»</w:t>
      </w:r>
    </w:p>
    <w:p>
      <w:pPr>
        <w:pStyle w:val="Normal"/>
        <w:spacing w:before="0" w:after="0"/>
        <w:rPr/>
      </w:pPr>
      <w:r>
        <w:rPr/>
        <w:t>Дата проведения: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работы по правилам списывания текс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978"/>
        <w:gridCol w:w="1808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ение на слог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делят на слоги в тексте для спис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-с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делят на слоги в ходе проверки списанного текс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-с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явление ошибок при делении слова на слог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ё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ё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ы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ы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ё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ё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ц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ё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тановка удар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ставят ударение в тексте для списы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-с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ставят ударение  в ходе проверки списанного текс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-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ы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ы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ц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писывания текста</w:t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  <w:t>Оценка допущенных графических ошиб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849"/>
        <w:gridCol w:w="1896"/>
        <w:gridCol w:w="2089"/>
        <w:gridCol w:w="1849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ы графических ошиб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ова по текст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уч-ся, допустивших ошиб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уч-ся, самостоятельно исправивших ошиб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ошибок в классе</w:t>
            </w:r>
          </w:p>
        </w:tc>
      </w:tr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 сло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ло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 буквы согласн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 буквы гласн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уквы согласн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буквы гласн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новка бук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ущенных орфографических и пунктуационных ошибок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709"/>
        <w:gridCol w:w="1275"/>
        <w:gridCol w:w="1276"/>
        <w:gridCol w:w="969"/>
        <w:gridCol w:w="845"/>
        <w:gridCol w:w="84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орфограмм и пуктограм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вопис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кретной лексики в текс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чёркивание трудностей письм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л-во уч-ся,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пустивших ошибк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уч-ся, самостоятельно исправивших ошибк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ошибок в классе</w:t>
            </w:r>
          </w:p>
        </w:tc>
      </w:tr>
      <w:tr>
        <w:trPr>
          <w:trHeight w:val="257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 выделяют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в тексте для спис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е выделяют 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ходе проверки списанного текс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й звонкий-глухой согласный на конц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названиях и именах собств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ы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ьное написание предлогов со сл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люд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начал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в конце пред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грамматического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252"/>
        <w:gridCol w:w="32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ариа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 выполнения зад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-во уч-с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или зад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а в выборе слова-названия предм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или зад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а в выборе слова из двух слогов, которое нельзя переноси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или зад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а в выборе слова-названия дейст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или зад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а в выборе слова только с твёрдыми согласны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ка выполнения дополнительного задан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или зад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а в составлении схемы первого слова: ошибка в характеристике согласного по звонкости/глухос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а в составлении схемы второго слова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а звонкость 2-го согласного зву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полнили зад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а в выборе слова из трёх слогов, которое можно переносить только одним способ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sz w:val="28"/>
          <w:szCs w:val="28"/>
        </w:rPr>
        <w:t>Учитель:                         Будницкая Ирина Борис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5:00Z</dcterms:created>
  <dc:creator>888</dc:creator>
  <dc:description/>
  <cp:keywords/>
  <dc:language>en-US</dc:language>
  <cp:lastModifiedBy>А</cp:lastModifiedBy>
  <cp:lastPrinted>2012-05-11T16:08:00Z</cp:lastPrinted>
  <dcterms:modified xsi:type="dcterms:W3CDTF">2015-01-08T10:20:00Z</dcterms:modified>
  <cp:revision>4</cp:revision>
  <dc:subject/>
  <dc:title/>
</cp:coreProperties>
</file>